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ind w:left="329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29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9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329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329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городского поселения Тимашевского района</w:t>
            </w:r>
          </w:p>
          <w:p>
            <w:pPr>
              <w:pStyle w:val="Normal"/>
              <w:ind w:left="3295" w:right="-1" w:hanging="0"/>
              <w:rPr>
                <w:szCs w:val="28"/>
              </w:rPr>
            </w:pPr>
            <w:r>
              <w:rPr>
                <w:sz w:val="28"/>
                <w:szCs w:val="28"/>
              </w:rPr>
              <w:t>от____________№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ПОРЯДОК И СРОКИ </w:t>
      </w:r>
    </w:p>
    <w:p>
      <w:pPr>
        <w:pStyle w:val="Style110"/>
        <w:widowControl/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оведения работ по подготовке проекта о внесении изменений</w:t>
      </w:r>
    </w:p>
    <w:p>
      <w:pPr>
        <w:pStyle w:val="Style110"/>
        <w:widowControl/>
        <w:tabs>
          <w:tab w:val="clear" w:pos="720"/>
          <w:tab w:val="left" w:pos="1134" w:leader="none"/>
          <w:tab w:val="left" w:pos="8505" w:leader="non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в Правила землепользования и застройки Тимашевского </w:t>
      </w:r>
    </w:p>
    <w:p>
      <w:pPr>
        <w:pStyle w:val="Style110"/>
        <w:widowControl/>
        <w:tabs>
          <w:tab w:val="clear" w:pos="720"/>
          <w:tab w:val="left" w:pos="1134" w:leader="none"/>
          <w:tab w:val="left" w:pos="8505" w:leader="non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городского поселения Тимашевского района</w:t>
      </w:r>
    </w:p>
    <w:p>
      <w:pPr>
        <w:pStyle w:val="Style110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numPr>
          <w:ilvl w:val="0"/>
          <w:numId w:val="8"/>
        </w:numPr>
        <w:spacing w:lineRule="auto" w:line="240" w:before="64" w:after="0"/>
        <w:outlineLvl w:val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Общие положения</w:t>
      </w:r>
    </w:p>
    <w:p>
      <w:pPr>
        <w:pStyle w:val="Style110"/>
        <w:widowControl/>
        <w:numPr>
          <w:ilvl w:val="0"/>
          <w:numId w:val="0"/>
        </w:numPr>
        <w:spacing w:lineRule="auto" w:line="240" w:before="64" w:after="0"/>
        <w:ind w:left="720" w:hanging="0"/>
        <w:jc w:val="left"/>
        <w:outlineLvl w:val="0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Настоящий Порядок проведения работ по подготовке проекта о вынесении изменений в Правила землепользования и застройки Тимашевского городского поселения Тимашевского района определяет организацию и последовательность работ по подготовке проекта о внесении изменений в Правила землепользования и застройки Тимашевского городского поселения Тимашевского района (далее - проект о внесении изменений в ПЗЗ) в соответствии со статьей 33 Градостроительного кодекса Российской Федерации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Внесение изменений в ПЗЗ осуществляется в целях изменения границ территориальных зон и изменения градостроительных регламентов, в связи с необходимостью совершенствования порядка регулирования землепользования и застройки Тимашевского городского поселения Тимашевского района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Подготовка проектов о внесении изменений в ПЗЗ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Style110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numPr>
          <w:ilvl w:val="0"/>
          <w:numId w:val="0"/>
        </w:numPr>
        <w:spacing w:lineRule="auto" w:line="240" w:before="91" w:after="0"/>
        <w:outlineLvl w:val="0"/>
        <w:rPr/>
      </w:pPr>
      <w:r>
        <w:rPr>
          <w:rStyle w:val="FontStyle15"/>
          <w:sz w:val="28"/>
          <w:szCs w:val="28"/>
        </w:rPr>
        <w:t>2. Порядок подготовки проекта о внесении изменений в ПЗЗ</w:t>
      </w:r>
    </w:p>
    <w:p>
      <w:pPr>
        <w:pStyle w:val="Style61"/>
        <w:widowControl/>
        <w:spacing w:lineRule="auto" w:line="240"/>
        <w:ind w:firstLine="534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418" w:leader="none"/>
          <w:tab w:val="left" w:pos="8505" w:leader="none"/>
        </w:tabs>
        <w:spacing w:lineRule="auto" w:line="240" w:before="51" w:after="0"/>
        <w:ind w:firstLine="709"/>
        <w:rPr/>
      </w:pPr>
      <w:r>
        <w:rPr>
          <w:rStyle w:val="FontStyle15"/>
          <w:sz w:val="28"/>
          <w:szCs w:val="28"/>
        </w:rPr>
        <w:t>2.1.</w:t>
        <w:tab/>
        <w:t>Решение о подготовке проекта о внесении изменений в ПЗЗ принимается главой Тимашевского городского поселения Тимашевского района с установлением сроков и порядка проведения работ по подготовке проекта о внесении изменений в ПЗЗ, иных положений, касающихся организации указанных работ.</w:t>
      </w:r>
    </w:p>
    <w:p>
      <w:pPr>
        <w:pStyle w:val="Style6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2.2.</w:t>
        <w:tab/>
        <w:t>Глава Тимашевского городского поселения Тимашевского района не позднее, чем по истечении десяти дней с даты принятия решения о подготовке проекта о внесении изменений в ПЗЗ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 и размещение указанного сообщения на официальном сайте Тимашевского городского поселения Тимашевского района в информационно-телекоммуникационной сети «Интернет», а также может распространить его по телевидению и радио.</w:t>
      </w:r>
    </w:p>
    <w:p>
      <w:pPr>
        <w:pStyle w:val="Style61"/>
        <w:widowControl/>
        <w:tabs>
          <w:tab w:val="clear" w:pos="720"/>
          <w:tab w:val="left" w:pos="1298" w:leader="none"/>
        </w:tabs>
        <w:spacing w:lineRule="auto" w:line="240" w:before="7" w:after="0"/>
        <w:ind w:firstLine="709"/>
        <w:rPr/>
      </w:pPr>
      <w:r>
        <w:rPr>
          <w:rStyle w:val="FontStyle15"/>
          <w:sz w:val="28"/>
          <w:szCs w:val="28"/>
        </w:rPr>
        <w:t>2.3.</w:t>
        <w:tab/>
        <w:t>В сообщении о принятии решения о подготовке проекта о внесении изменений в ПЗЗ указываются:</w:t>
      </w:r>
    </w:p>
    <w:p>
      <w:pPr>
        <w:pStyle w:val="Style61"/>
        <w:widowControl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состав и порядок деятельности комиссии по подготовке проекта о внесении изменений в ПЗЗ;</w:t>
      </w:r>
    </w:p>
    <w:p>
      <w:pPr>
        <w:pStyle w:val="Style61"/>
        <w:widowControl/>
        <w:tabs>
          <w:tab w:val="clear" w:pos="720"/>
          <w:tab w:val="left" w:pos="696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последовательность градостроительного зонирования применительно к территориям Тимашевского городского поселения Тимашевского района;</w:t>
      </w:r>
    </w:p>
    <w:p>
      <w:pPr>
        <w:pStyle w:val="Style61"/>
        <w:widowControl/>
        <w:tabs>
          <w:tab w:val="clear" w:pos="720"/>
          <w:tab w:val="left" w:pos="696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порядок и сроки проведения работ по подготовке проекта о внесении изменений в ПЗЗ;</w:t>
      </w:r>
    </w:p>
    <w:p>
      <w:pPr>
        <w:pStyle w:val="Style61"/>
        <w:widowControl/>
        <w:tabs>
          <w:tab w:val="clear" w:pos="720"/>
          <w:tab w:val="left" w:pos="696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порядок направления в комиссию предложений заинтересованных лиц по подготовке проекта о внесении изменений в ПЗЗ;</w:t>
      </w:r>
    </w:p>
    <w:p>
      <w:pPr>
        <w:pStyle w:val="Style61"/>
        <w:widowControl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иные вопросы организации работ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59" w:leader="none"/>
        </w:tabs>
        <w:spacing w:lineRule="auto" w:line="240"/>
        <w:ind w:left="0"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Администрация Тимашевского городского поселения Тимашевского района в лице отдела архитектуры, градостроительства, земельных и имущественных отношений администрации Тимашевского городского поселения Тимашевского района (далее - отдел) осуществляет проверку проекта о внесении изменений в ПЗЗ, представленного Комиссией, на соответствие требованиям технических регламентов, генеральному плану Тимашевского городского поселения Тимашевского района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обеспечения градостроительной деятельности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59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По результатам проверки отдел архитектуры, градостроительства, земельных и имущественных отношений администрации Тимашевского городского поселения Тимашевского района направляет проект о внесении изменений в ПЗЗ главе Тимашевского городского поселения Тимашевского района или в случае обнаружения их несоответствия требованиям и документам, указанным в пункте 2.4 настоящего порядка, в Комиссию на доработку.</w:t>
      </w:r>
    </w:p>
    <w:p>
      <w:pPr>
        <w:pStyle w:val="Style110"/>
        <w:widowControl/>
        <w:spacing w:lineRule="auto" w:line="240"/>
        <w:ind w:left="1751" w:right="1731" w:hanging="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numPr>
          <w:ilvl w:val="0"/>
          <w:numId w:val="0"/>
        </w:numPr>
        <w:spacing w:lineRule="auto" w:line="240" w:before="57" w:after="0"/>
        <w:ind w:left="1751" w:right="1731" w:hanging="0"/>
        <w:outlineLvl w:val="0"/>
        <w:rPr/>
      </w:pPr>
      <w:r>
        <w:rPr>
          <w:rStyle w:val="FontStyle15"/>
          <w:sz w:val="28"/>
          <w:szCs w:val="28"/>
        </w:rPr>
        <w:t>3. Организация публичных слушаний по проектам о внесении изменений в ПЗЗ</w:t>
      </w:r>
    </w:p>
    <w:p>
      <w:pPr>
        <w:pStyle w:val="Style61"/>
        <w:widowControl/>
        <w:spacing w:lineRule="auto" w:line="240"/>
        <w:ind w:firstLine="521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102" w:leader="none"/>
        </w:tabs>
        <w:spacing w:lineRule="auto" w:line="240" w:before="57" w:after="0"/>
        <w:ind w:firstLine="709"/>
        <w:rPr/>
      </w:pPr>
      <w:r>
        <w:rPr>
          <w:rStyle w:val="FontStyle15"/>
          <w:sz w:val="28"/>
          <w:szCs w:val="28"/>
        </w:rPr>
        <w:t>3.1.</w:t>
        <w:tab/>
        <w:t>Проекты о внесении изменений в ПЗЗ до их утверждения подлежат обязательному рассмотрению на публичных слушаниях.</w:t>
      </w:r>
    </w:p>
    <w:p>
      <w:pPr>
        <w:pStyle w:val="Style61"/>
        <w:widowControl/>
        <w:tabs>
          <w:tab w:val="clear" w:pos="720"/>
          <w:tab w:val="left" w:pos="974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3.2.</w:t>
        <w:tab/>
        <w:t>Глава Тимашевского городского поселения Тимашевского района при получении от отдела архитектуры, градостроительства, земельных и имущественных отношений администрации Тимашевского городского поселения Тимашевского района проекта о внесении изменений в ПЗЗ принимает решение о проведении публичных слушаний по такому проекту в срок не позднее чем через десять дней со дня получения такого проекта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1102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, постоянно проживающих на территории Тимашевского городского поселения Тимашевского района, в отношении которой подготовлен данный проект о внесении изменений в ПЗЗ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1102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 xml:space="preserve">Публичные слушания по проекту о внесении изменений в ПЗЗ проводятся комиссией в порядке, определяемом Уставом Тимашевского городского поселения Тимашевского района и Положением о порядке организации и проведении публичных слушаний, утвержденным решением Совета Тимашевского городского поселения Тимашевского района от                 6 марта 2013 г. № 245 </w:t>
      </w:r>
      <w:r>
        <w:rPr>
          <w:sz w:val="28"/>
          <w:szCs w:val="28"/>
        </w:rPr>
        <w:t>«Об утверждении Положения о порядке организации и проведения публичных слушаний в Тимашевском городском поселении Тимашевского района» (с изменениями от 20 июня 2018 г. № 327, от 21 ноября 2018 г. № 346, от 28 августа 2019 г. № 391, от 26 февраля 2020 г. № 29,                     от 15 декабря 2021 г. № 112, от 12 октября 2022 г. № 165, от 28 июня 2023 г.    № 207)</w:t>
      </w:r>
      <w:r>
        <w:rPr>
          <w:rStyle w:val="FontStyle15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352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3.5.</w:t>
        <w:tab/>
        <w:t>Решение главы Тимашевского городского поселения Тимашевского района о проведении публичных слушаний подлежит опубликованию (обнародованию) в порядке, установленном для официального опубликования (обнародования) муниципальных правовых актов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Продолжительность публичных слушаний по проекту о внесении изменений в ПЗЗ должна составлять не более одного месяца со дня опубликования такого проекта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После завершения публичных слушаний по проекту о внесении изменений в ПЗЗ комиссия с учетом результатов публичных слушаний обеспечивает внесение изменений в проект о внесении изменений в Правила землепользования и застройки с учетом результатов таких публичных слушаний и представляет указанный проект главе Тимашевского городского поселения Тимашевского района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Обязательными приложениями к проекту о внесении изменений в ПЗЗ являются протокол публичных слушаний и заключение о результатах публичных слушаний.</w:t>
      </w:r>
    </w:p>
    <w:p>
      <w:pPr>
        <w:pStyle w:val="Style110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numPr>
          <w:ilvl w:val="0"/>
          <w:numId w:val="0"/>
        </w:numPr>
        <w:spacing w:lineRule="auto" w:line="240"/>
        <w:outlineLvl w:val="0"/>
        <w:rPr/>
      </w:pPr>
      <w:r>
        <w:rPr>
          <w:rStyle w:val="FontStyle15"/>
          <w:sz w:val="28"/>
          <w:szCs w:val="28"/>
        </w:rPr>
        <w:t>4. Порядок утверждения проектов о внесении изменений в ПЗЗ</w:t>
      </w:r>
    </w:p>
    <w:p>
      <w:pPr>
        <w:pStyle w:val="Style110"/>
        <w:widowControl/>
        <w:numPr>
          <w:ilvl w:val="0"/>
          <w:numId w:val="0"/>
        </w:numPr>
        <w:spacing w:lineRule="auto" w:line="240"/>
        <w:outlineLvl w:val="0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048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Глава Тимашевского городского поселения Тимашевского района в течение десяти дней после представления ему проекта о внесении изменений в ПЗЗ с протоколом публичных слушаний и заключением о результатах публичных слушаний должен принять решение о направлении указанного проекта в Совета Тимашевского городского поселения Тимашевского района или об отклонении проекта о внесении изменений в ПЗЗ и о направлении его на доработку с указанием даты его повторного представления.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048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Изменения в проект о внесении изменений в ПЗЗ утверждаются Советом Тимашевского городского поселения Тимашевского района.</w:t>
      </w:r>
    </w:p>
    <w:p>
      <w:pPr>
        <w:pStyle w:val="Style101"/>
        <w:widowControl/>
        <w:ind w:firstLine="709"/>
        <w:rPr/>
      </w:pPr>
      <w:r>
        <w:rPr>
          <w:rStyle w:val="FontStyle15"/>
          <w:sz w:val="28"/>
          <w:szCs w:val="28"/>
        </w:rPr>
        <w:t>Обязательными приложениями к решению Совета Тимашевского городского поселения Тимашевского района об утверждении изменений в ПЗЗ являются протокол публичных слушаний и заключение о результатах публичных слушаний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028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Утвержденные изменения в Правила землепользования и застройки Тимашевского городского поселения Тимашевского района (далее — изменения в ПЗЗ) подлежат опубликованию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Тимашевского городского поселения Тимашевского района в сети «Интернет»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028" w:leader="none"/>
        </w:tabs>
        <w:spacing w:lineRule="auto" w:line="240"/>
        <w:ind w:left="0"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Утвержденные изменения в ПЗЗ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изменений в ПЗЗ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Физические и юридические лица вправе оспорить решение об утверждении изменений в ПЗЗ в судебном порядке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Органы государственной власти Российской Федерации, органы государственной власти Краснодарского края вправе оспорить решение об утверждении изменений в ПЗЗ в судебном порядке, в случае несоответствия внесенных изменений в ПЗЗ законодательству Российской Федерации, а также схемам территориального планирования Российской Федерации, схемам территориального планирования Краснодарского края, утвержденным до внесения изменений в ПЗЗ.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43"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1"/>
        <w:ind w:right="-143" w:hanging="0"/>
        <w:rPr>
          <w:szCs w:val="28"/>
        </w:rPr>
      </w:pPr>
      <w:r>
        <w:rPr>
          <w:szCs w:val="28"/>
        </w:rPr>
        <w:t xml:space="preserve">Тимаше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Calibri" w:hAnsi="Calibri" w:cs="Calibri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spacing w:lineRule="exact" w:line="297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3"/>
      <w:ind w:firstLine="7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04"/>
      <w:ind w:firstLine="80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18"/>
      <w:ind w:firstLine="2217"/>
    </w:pPr>
    <w:rPr>
      <w:sz w:val="24"/>
      <w:szCs w:val="24"/>
    </w:rPr>
  </w:style>
  <w:style w:type="paragraph" w:styleId="Style101">
    <w:name w:val="Style10"/>
    <w:basedOn w:val="Normal"/>
    <w:qFormat/>
    <w:pPr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97"/>
      <w:ind w:firstLine="1183"/>
    </w:pPr>
    <w:rPr>
      <w:sz w:val="24"/>
      <w:szCs w:val="24"/>
    </w:rPr>
  </w:style>
  <w:style w:type="paragraph" w:styleId="Style121">
    <w:name w:val="Style12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302"/>
      <w:ind w:firstLine="56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2:00Z</dcterms:created>
  <dc:creator>Gorod</dc:creator>
  <dc:description/>
  <cp:keywords/>
  <dc:language>en-US</dc:language>
  <cp:lastModifiedBy>ZAHAR</cp:lastModifiedBy>
  <cp:lastPrinted>2023-07-06T11:49:00Z</cp:lastPrinted>
  <dcterms:modified xsi:type="dcterms:W3CDTF">2024-04-05T10:41:00Z</dcterms:modified>
  <cp:revision>49</cp:revision>
  <dc:subject/>
  <dc:title>ПРИЛОЖЕНИЕ № 2</dc:title>
</cp:coreProperties>
</file>